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3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решению Шумячского районного Совета депутатов от 26.12.2019 года №90 «О  местном  бюджете муниципального образования «Шумячский район»    Смоленской области  на  2020  год и на плановый период 2021 и 2022 годов» (в редакции решения Шумячского районного Совета депутатов от №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1 и 2022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4673"/>
        <w:gridCol w:w="1418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674 38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772 3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75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03 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75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03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0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5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2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5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2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5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23 8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915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450 5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50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191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6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6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6 3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57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45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57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 445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57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45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1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0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занятости, оздоровления и отдыха учащихс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229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52 3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6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3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6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3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 4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мер социальной поддержки участников образовательных отнош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19 1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19 1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4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узейная деятельност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музейн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8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21 6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08 1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9 299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61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47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61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47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1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1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18 1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65 933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91 092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133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8 292,93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133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8 292,93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133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8 292,93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58 1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58 1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58 1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58 1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940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099,93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940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 099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3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13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300,47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доро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 545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9 6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0 4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0 44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545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0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0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04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0 4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2 18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0 4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2 18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3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2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 0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 0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3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 99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27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MEZBUDG1</cp:lastModifiedBy>
  <cp:lastPrinted>2018-11-14T09:56:00Z</cp:lastPrinted>
  <dcterms:modified xsi:type="dcterms:W3CDTF">2020-03-10T13:07:00Z</dcterms:modified>
  <cp:revision>22</cp:revision>
  <dc:subject/>
  <dc:title/>
</cp:coreProperties>
</file>